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  /1277,2163,1613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  <w:t>Τη Δ/νση  Δημοσίων – Διεθνών Σχέσεων &amp;Τύπου</w:t>
            </w:r>
          </w:p>
          <w:p>
            <w:pPr>
              <w:pStyle w:val="Normal"/>
              <w:rPr/>
            </w:pPr>
            <w:r>
              <w:rPr/>
              <w:t>Τμήμα Δημοσίων ΣΧέσεων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690" w:hanging="690"/>
              <w:rPr>
                <w:u w:val="single"/>
              </w:rPr>
            </w:pPr>
            <w:r>
              <w:rPr>
                <w:b/>
                <w:bCs/>
              </w:rPr>
              <w:t>Θέμα:  Αποστολή τευχών διαγωνισμού για τη διαμόρφωση του περιπτέρου του ΔΘ στη 74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ΕΘ 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Τεύχος Προκήρ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Τεύχος Συγγραφής Υποχρεώσεων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μ. Θεοδωρί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16  /Υ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15  /Υ 23 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2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Σας διαβιβάζουμε συνημμένα τα Τεύχη που αφορούν τον διαγωνισμό για  την ανάθεση παροχής υπηρεσιών για τον </w:t>
      </w:r>
      <w:r>
        <w:rPr>
          <w:rFonts w:cs="Arial Narrow" w:ascii="Arial Narrow" w:hAnsi="Arial Narrow"/>
          <w:b/>
          <w:sz w:val="24"/>
          <w:szCs w:val="24"/>
        </w:rPr>
        <w:t xml:space="preserve">«Σχεδιασμό, Κατασκευή &amp; Εξοπλισμό Εκθετηρίου Χώρου του Δήμου Θεσσαλονίκης στην 74Η ΔΕΘ 2009» </w:t>
      </w:r>
      <w:r>
        <w:rPr>
          <w:rFonts w:cs="Arial Narrow" w:ascii="Arial Narrow" w:hAnsi="Arial Narrow"/>
          <w:sz w:val="24"/>
          <w:szCs w:val="24"/>
        </w:rPr>
        <w:t>και παρακαλούμε για τις δικές σας ενέργειες.</w:t>
      </w:r>
    </w:p>
    <w:p>
      <w:pPr>
        <w:pStyle w:val="Normal"/>
        <w:spacing w:lineRule="auto" w:line="360"/>
        <w:ind w:firstLine="1134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5179766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1901408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4:00Z</dcterms:created>
  <dc:creator>-</dc:creator>
  <dc:description/>
  <cp:keywords/>
  <dc:language>en-US</dc:language>
  <cp:lastModifiedBy>-</cp:lastModifiedBy>
  <cp:lastPrinted>2009-06-01T10:52:00Z</cp:lastPrinted>
  <dcterms:modified xsi:type="dcterms:W3CDTF">2009-06-03T10:30:00Z</dcterms:modified>
  <cp:revision>2</cp:revision>
  <dc:subject>Πρότυπο Υπηρεσιακό Σημείωμα</dc:subject>
  <dc:title>ΔΜΑΕ-Ε4.1-4</dc:title>
</cp:coreProperties>
</file>